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zmian wprowadzonych w Wieloletniej Prognozie Finansowej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u radomskiego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W 2020 roku:</w:t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Zwiększa się dochody ogółem (poz. 1) o kwotę 3.819.612,80 złotych, w tym: dochody bieżące (poz. 1.1) o kwotę 2.659.412,80 złotych i dochody majątkowe (poz.1.2) o kwotę 1.160.200 złotych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Zwiększa się wydatki ogółem (poz. 2) o kwotę 3.514.078,80 złotych, w tym: wydatki bieżące (poz. 2.1) o kwotę 2.236.245,80 złotych i wydatki majątkowe (poz. 2.2) o kwotę 1.277.833 złote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Zmniejsza się deficyt budżetu (poz. 3) o kwotę 305.534 złote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Zmniejsza się przychody budżetu (poz. 4) o kwotę 305.534 złote z nadwyżki budżetowej z lat ubiegłych (poz. 4.2) o w/w kwotę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Ujęte w poszczególnych pozycjach zmiany kwot dochodów i wydatków wynikają z uchwał Zarządu Powiatu Radomskiego Nr 435/2020 z dnia 30 listopada 2020 roku i Nr 444/2020 z dnia 16 grudnia 2020 roku, Uchwały Nr 266/XXV/2020 Rady Powiatu w Radomiu z dnia 8 grudnia 2020 roku oraz uchwały Rady Powiatu w Radomiu z dnia 28 grudnia 2020 roku w sprawie zmian w uchwale budżetowej na 2020 rok powiatu radomski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wykazie przedsięwzięć na 2020 rok zwiększono wydatki majątkowe na zadaniu inwestycyjnym „Remont sal gimnastycznych przy Centrum Kształcenia Zawodowego i Ustawicznego w Pionkach i Zespole Szkół w Pionkach, boiska wielofunkcyjnego i bieżni prostej długości 80m przy Liceum Ogólnokształcącym w Iłży” o kwotę 641 złotych, w związku z koniecznością wykonania dodatkowych prac polegających na montażu nowych listew przypodłogowych. Ww. zadanie inwestycyjne realizowane jest przy dofinasowaniu z Ministerstwa Sportu w ramach projektu „Sportowa Polska – program rozwoju lokalnej infrastruktury sportowej  - Edycja 2020”.</w:t>
      </w:r>
    </w:p>
    <w:p>
      <w:pPr>
        <w:pStyle w:val="Bezodstpw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owany wskaźnik obciążenia budżetu obsługą zadłużenia na 2020 rok zmniejszył się w stosunku do poprzedniej WPF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z 5,36% do 5,34%) w związku ze wzrostem dochodów i kształtuje się poniżej dopuszczalnego wskaźnika na ten rok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47:00Z</dcterms:created>
  <dc:creator>Renata Plusa</dc:creator>
  <dc:description/>
  <cp:keywords/>
  <dc:language>en-US</dc:language>
  <cp:lastModifiedBy>rkusio</cp:lastModifiedBy>
  <cp:lastPrinted>2020-12-18T11:58:00Z</cp:lastPrinted>
  <dcterms:modified xsi:type="dcterms:W3CDTF">2020-12-18T13:23:00Z</dcterms:modified>
  <cp:revision>37</cp:revision>
  <dc:subject/>
  <dc:title>Uzasadnienie do Wieloletniej Prognozy Finansowej na lata 2011-2022</dc:title>
</cp:coreProperties>
</file>